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 skladu sa članovima 567. do 599. Zakona o obligacionim odnosima ("Sl. list SFRJ", br. 29/78, 39/85, 45/89 - odluka USJ i 57/89, "Sl. list SRJ", br. 31/93 i "Sl. list SCG", br. 1/2003 - Ustavna povelj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sl-SI" w:eastAsia="en-US"/>
        </w:rPr>
        <w:t>Ime i Prezime, Mesto i adresa prebivališta, JMBG:</w: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bCs/>
          <w:i/>
          <w:iCs/>
          <w:sz w:val="28"/>
          <w:szCs w:val="28"/>
          <w:lang w:val="sl-SI"/>
        </w:rPr>
        <w:t xml:space="preserve">  </w:t>
      </w:r>
      <w:r>
        <w:rPr>
          <w:rFonts w:cs="Arial" w:ascii="Arial" w:hAnsi="Arial"/>
          <w:sz w:val="28"/>
          <w:szCs w:val="28"/>
          <w:lang w:val="sl-SI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kao zakupodavac, u daljem tekstu: </w:t>
      </w:r>
      <w:r>
        <w:rPr>
          <w:rFonts w:cs="Arial" w:ascii="Arial" w:hAnsi="Arial"/>
          <w:lang w:val="sr-Latn-CS"/>
        </w:rPr>
        <w:t>zakupodava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l-S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sl-SI" w:eastAsia="en-US"/>
        </w:rPr>
        <w:t>"Naziv firme" forma, Mesto i adresa sedišta, PIB:</w:t>
      </w:r>
      <w:r/>
      <w:r>
        <w:rPr>
          <w:sz w:val="28"/>
          <w:b/>
          <w:szCs w:val="28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sl-SI" w:eastAsia="en-US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kao zakupac, u daljem tekstu: zakupac, koga zastupa </w:t>
      </w:r>
      <w:r>
        <w:fldChar w:fldCharType="begin">
          <w:ffData>
            <w:name w:val="__Fieldmark__2_3662615016"/>
            <w:enabled/>
            <w:ddList>
              <w:result w:val="0"/>
              <w:listEntry w:val="direktor"/>
              <w:listEntry w:val="osnivač"/>
              <w:listEntry w:val="preduzetnik"/>
              <w:listEntry w:val="zakonski zastupnik"/>
              <w:listEntry w:val="zastupnik"/>
              <w:listEntry w:val="ovlašćeno lice"/>
            </w:ddList>
          </w:ffData>
        </w:fldChar>
      </w:r>
      <w:r>
        <w:rPr>
          <w:rFonts w:cs="Arial" w:ascii="Arial" w:hAnsi="Arial"/>
          <w:lang w:val="sl-SI"/>
        </w:rPr>
        <w:instrText xml:space="preserve"> FORMDROPDOWN </w:instrText>
      </w:r>
      <w:r>
        <w:rPr>
          <w:rFonts w:cs="Arial" w:ascii="Arial" w:hAnsi="Arial"/>
          <w:lang w:val="sl-SI"/>
        </w:rPr>
        <w:fldChar w:fldCharType="separate"/>
      </w:r>
      <w:bookmarkStart w:id="0" w:name="__Fieldmark__2_3662615016"/>
      <w:bookmarkStart w:id="1" w:name="__Fieldmark__2_3662615016"/>
      <w:bookmarkEnd w:id="1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Ime i Prezime</w:t>
      </w:r>
      <w:r/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zaključuju dan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Start w:id="2" w:name="Text5"/>
      <w:bookmarkStart w:id="3" w:name="Text6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dd.mm.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End w:id="2"/>
      <w:bookmarkEnd w:id="3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20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gg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. godine, 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Cs/>
          <w:iCs/>
          <w:lang w:val="sl-SI" w:eastAsia="en-US"/>
        </w:rPr>
      </w:r>
      <w:r>
        <w:rPr>
          <w:iCs/>
          <w:bCs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Cs/>
          <w:iCs/>
          <w:lang w:val="sl-SI" w:eastAsia="en-US"/>
        </w:rPr>
        <w:t>Novom Sadu</w:t>
      </w:r>
      <w:r>
        <w:rPr>
          <w:rFonts w:cs="Arial" w:ascii="Arial" w:hAnsi="Arial"/>
          <w:bCs/>
          <w:iCs/>
          <w:lang w:val="sl-SI" w:eastAsia="en-US"/>
        </w:rPr>
      </w:r>
      <w:r>
        <w:rPr>
          <w:iCs/>
          <w:bCs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, sledeći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  <w:i w:val="false"/>
        </w:rPr>
        <w:t>UGOVOR O ZAKUPU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lang w:val="en-US" w:eastAsia="en-US"/>
        </w:rPr>
      </w:r>
      <w:r>
        <w:rPr>
          <w:i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lang w:val="en-US" w:eastAsia="en-US"/>
        </w:rPr>
        <w:t>MOTORNOG VOZILA</w:t>
      </w:r>
      <w:r/>
      <w:r>
        <w:rPr>
          <w:i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cs="Arial" w:ascii="Arial" w:hAnsi="Arial"/>
          <w:i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l-SI"/>
        </w:rPr>
        <w:t>Član 1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l-SI"/>
        </w:rPr>
        <w:t xml:space="preserve">Zakupodavac daje zakupcu u </w:t>
      </w:r>
      <w:r>
        <w:fldChar w:fldCharType="begin">
          <w:ffData>
            <w:name w:val="__Fieldmark__9_3662615016"/>
            <w:enabled/>
            <w:ddList>
              <w:result w:val="0"/>
              <w:listEntry w:val="zakup"/>
              <w:listEntry w:val="podzakup"/>
            </w:ddList>
          </w:ffData>
        </w:fldChar>
      </w:r>
      <w:r>
        <w:rPr>
          <w:rFonts w:cs="Arial" w:ascii="Arial" w:hAnsi="Arial"/>
          <w:lang w:val="sl-SI"/>
        </w:rPr>
        <w:instrText xml:space="preserve"> FORMDROPDOWN </w:instrText>
      </w:r>
      <w:r>
        <w:rPr>
          <w:rFonts w:cs="Arial" w:ascii="Arial" w:hAnsi="Arial"/>
          <w:lang w:val="sl-SI"/>
        </w:rPr>
        <w:fldChar w:fldCharType="separate"/>
      </w:r>
      <w:bookmarkStart w:id="4" w:name="Dropdown2"/>
      <w:bookmarkStart w:id="5" w:name="__Fieldmark__9_3662615016"/>
      <w:bookmarkStart w:id="6" w:name="__Fieldmark__9_3662615016"/>
      <w:bookmarkEnd w:id="6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bookmarkEnd w:id="4"/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motorno vozilo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vlasništvo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odavc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sledećeg opisa: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Marka i tip vozila:</w:t>
        <w:tab/>
        <w:tab/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/>
          <w:lang w:val="sl-SI" w:eastAsia="en-US"/>
        </w:rPr>
        <w:instrText xml:space="preserve"> FORMTEXT </w:instrTex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separate"/>
      </w:r>
      <w:r>
        <w:rPr>
          <w:rFonts w:cs="Arial"/>
          <w:b/>
          <w:lang w:val="sl-SI" w:eastAsia="en-US"/>
        </w:rPr>
        <w:t>     </w:t>
      </w:r>
      <w:r/>
      <w:r>
        <w:rPr>
          <w:b/>
          <w:rFonts w:cs="Arial"/>
          <w:lang w:val="sl-SI" w:eastAsia="en-US"/>
        </w:rPr>
        <w:fldChar w:fldCharType="end"/>
      </w:r>
      <w:r>
        <w:rPr>
          <w:rFonts w:cs="Arial"/>
          <w:b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Start w:id="7" w:name="Text17_Copy_1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Registraski broj vozila:</w:t>
        <w:tab/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End w:id="7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 xml:space="preserve">NS - 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Član 2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 xml:space="preserve">Mesečna zakupnina, naknada za korišćenj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ljenog vozil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iznosi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/>
          <w:lang w:val="sl-SI" w:eastAsia="en-US"/>
        </w:rPr>
        <w:instrText xml:space="preserve"> FORMTEXT </w:instrTex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separate"/>
      </w:r>
      <w:r>
        <w:rPr>
          <w:rFonts w:cs="Arial"/>
          <w:b/>
          <w:lang w:val="sl-SI" w:eastAsia="en-US"/>
        </w:rPr>
        <w:t>     </w: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dinar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nina iz stava 1. ovog člana se podrazumeva za pređenih do 5.000 km (slovima: pet hiljada kilometara) u jednom mesecu te se, ukoliko vozilo bude korišćeno preko tog broja kilometara, zakupnina proporcionalno uvećava.</w:t>
      </w:r>
      <w:r/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ac snosi troškove goriva, troškove tekućeg održavanja vozila (zamena ulja, svećica, sijalica, remenja i sličnog potrošnog materijala te vulkanizerske usluge)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i troškove otklanjanja kvarova koji su posledica nestručne ili nenamenske upotrebe vozila kao posledica eventualne saobraćajne nezgode koji nisu pokriveni obaveznim osiguranjem vozila.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Član 3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ab/>
        <w:t xml:space="preserve">Ugovor je zaključen u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dva primerk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po jedan za svaku ugovornu stranu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U slučaju spora ugovara se stvarno nadležni sud u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Novom Sadu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kupodavac</w:t>
        <w:tab/>
        <w:tab/>
        <w:tab/>
        <w:tab/>
        <w:tab/>
        <w:tab/>
        <w:t>Zakupac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</w:t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ab/>
        <w:tab/>
        <w:t xml:space="preserve">   </w:t>
      </w:r>
      <w:r>
        <w:rPr>
          <w:rFonts w:cs="Arial" w:ascii="Arial" w:hAnsi="Arial"/>
          <w:sz w:val="16"/>
          <w:szCs w:val="16"/>
          <w:lang w:val="sl-SI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 xml:space="preserve">M.P.  </w: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sz w:val="16"/>
          <w:szCs w:val="16"/>
          <w:lang w:val="sl-SI"/>
        </w:rPr>
        <w:t xml:space="preserve">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 xml:space="preserve">                                                                       </w:t>
      </w:r>
      <w:r/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sz w:val="16"/>
          <w:szCs w:val="16"/>
          <w:lang w:val="sl-SI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008" w:right="864" w:gutter="0" w:header="562" w:top="850" w:footer="562" w:bottom="6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sr-Latn-CS"/>
      </w:rPr>
      <w:drawing>
        <wp:inline distT="0" distB="0" distL="0" distR="0">
          <wp:extent cx="394335" cy="13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276" r="-91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13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  <w:lang w:val="sr-Latn-CS"/>
      </w:rPr>
      <w:t xml:space="preserve">            </w:t>
    </w:r>
    <w:r>
      <w:rPr>
        <w:rFonts w:cs="Arial" w:ascii="Arial" w:hAnsi="Arial"/>
        <w:sz w:val="14"/>
        <w:szCs w:val="14"/>
        <w:lang w:val="sr-Latn-CS"/>
      </w:rPr>
      <w:t xml:space="preserve">O B R A S C I     B E S P L A T N O               </w:t>
    </w:r>
    <w:hyperlink r:id="rId2">
      <w:r>
        <w:rPr>
          <w:rStyle w:val="InternetLink"/>
          <w:rFonts w:cs="Arial" w:ascii="Arial" w:hAnsi="Arial"/>
          <w:sz w:val="20"/>
          <w:szCs w:val="20"/>
          <w:lang w:val="sr-Latn-CS"/>
        </w:rPr>
        <w:t>www.aktivasistem.com</w:t>
      </w:r>
    </w:hyperlink>
    <w:r>
      <w:rPr>
        <w:rFonts w:cs="Arial" w:ascii="Arial" w:hAnsi="Arial"/>
        <w:sz w:val="14"/>
        <w:szCs w:val="14"/>
        <w:lang w:val="sr-Latn-CS"/>
      </w:rPr>
      <w:t xml:space="preserve">                O B R A S C I     B E S P L A T N O             </w:t>
    </w:r>
    <w:r>
      <w:rPr>
        <w:rFonts w:cs="Arial" w:ascii="Arial" w:hAnsi="Arial"/>
        <w:lang w:val="sr-Latn-CS"/>
      </w:rPr>
      <w:drawing>
        <wp:inline distT="0" distB="0" distL="0" distR="0">
          <wp:extent cx="394335" cy="13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276" r="-91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13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ktivasistem.com/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14:00Z</dcterms:created>
  <dc:creator>AKTIVA sistem doo</dc:creator>
  <dc:description/>
  <cp:keywords>Ugovor o zakupu motornog vozila</cp:keywords>
  <dc:language>en-US</dc:language>
  <cp:lastModifiedBy>Korisnik</cp:lastModifiedBy>
  <cp:lastPrinted>2007-06-13T08:44:00Z</cp:lastPrinted>
  <dcterms:modified xsi:type="dcterms:W3CDTF">2019-06-21T20:33:00Z</dcterms:modified>
  <cp:revision>5</cp:revision>
  <dc:subject/>
  <dc:title>Ugovor o zakupu motornog vozila</dc:title>
</cp:coreProperties>
</file>