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 xml:space="preserve">U skladu sa </w:t>
      </w:r>
      <w:r>
        <w:rPr>
          <w:rFonts w:cs="Arial" w:ascii="Arial" w:hAnsi="Arial"/>
          <w:sz w:val="20"/>
          <w:szCs w:val="20"/>
          <w:lang w:val="sr-Latn-CS"/>
        </w:rPr>
        <w:t>članom 446. do 450. Zakona o obligacionim odnosima</w:t>
      </w:r>
    </w:p>
    <w:p>
      <w:pPr>
        <w:pStyle w:val="Normal"/>
        <w:spacing w:before="720" w:after="480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>UGOVOR O PREUZIMANjU DUG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zaključen dana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  <w:t>___________</w: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godine 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  <w:t>Novom Sadu</w: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među ugovornih strana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  <w:lang w:val="sr-Latn-C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___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g Sad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br/>
      </w:r>
      <w:r>
        <w:rPr>
          <w:rFonts w:cs="Arial" w:ascii="Arial" w:hAnsi="Arial"/>
          <w:i/>
          <w:sz w:val="16"/>
          <w:szCs w:val="16"/>
          <w:lang w:val="sr-Latn-CS"/>
        </w:rPr>
        <w:t>(u daljem tekstu: Ustupalac duga - stari dužnik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  <w:lang w:val="sr-Latn-C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___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g Sad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br/>
      </w:r>
      <w:r>
        <w:rPr>
          <w:rFonts w:cs="Arial" w:ascii="Arial" w:hAnsi="Arial"/>
          <w:i/>
          <w:sz w:val="16"/>
          <w:szCs w:val="16"/>
          <w:lang w:val="sr-Latn-CS"/>
        </w:rPr>
        <w:t>(u daljem tekstu: Preuzimalac duga - novi dužnik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  <w:lang w:val="sr-Latn-C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___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g Sad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br/>
      </w:r>
      <w:r>
        <w:rPr>
          <w:rFonts w:cs="Arial" w:ascii="Arial" w:hAnsi="Arial"/>
          <w:i/>
          <w:sz w:val="16"/>
          <w:szCs w:val="16"/>
          <w:lang w:val="sr-Latn-CS"/>
        </w:rPr>
        <w:t>(u daljem tekstu: Poverilac)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ledećem sadržaju: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Ustupalac duga i Poverilac konstatuju da po osnov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fakture (ugovora) broj _____ od ___________ godine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Ustupalac duga duguje Poveriocu iznos o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dinara i da je dug dospeo za plaćanje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euzimalac duga, od momenta zaključenja ovog ugovora, preuzima obavezu plaćanja kamate kao i svih drugih obaveza po osnovu duga opisanog u članu 1. ovog ugovora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kladu sa članom 446. tačka 1. Zakona o obligacionim odnosima, Poverilac prihvata promenu dužnika, te je saglasan da se Ustupalac duga oslobodi obaveze, a da Preuzimalac duga stupi na njegovo mesto kao novi dužnik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4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kladu sa članom 448. tačka 2. sve tri ugovorne strane su saglasne da ukoliko je Preuzimalac duga prezadužen, Ustupalac duga se neće osloboditi obaveze, a ovaj ugovor će se konvertovati u ugovor o pristupanju dugu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U slučaju spora ugovorne strane ugovaraju nadležnost stvarno nadležnog suda u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m Sadu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vaj ugovor je sastavljen u tri istovetna i ravnopravna primerka tako da svaka ugovorna strana dobija po jedan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STUPALAC DUG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EUZIMALAC DUG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OVERILAC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720" w:footer="720" w:bottom="776"/>
          <w:pgNumType w:fmt="decimal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sectPr>
      <w:type w:val="continuous"/>
      <w:pgSz w:w="12240" w:h="15840"/>
      <w:pgMar w:left="1800" w:right="180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49300" cy="2578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49300" cy="257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ArialBoldCenteredBefore5ptAfter5pt">
    <w:name w:val="Style Arial Bold Centered Before:  5 pt After:  5 pt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2:00Z</dcterms:created>
  <dc:creator>AKTIVA sistem</dc:creator>
  <dc:description/>
  <cp:keywords>Ugovor o preuzimanju duga</cp:keywords>
  <dc:language>en-US</dc:language>
  <cp:lastModifiedBy>Stat9</cp:lastModifiedBy>
  <cp:lastPrinted>2019-07-02T11:31:00Z</cp:lastPrinted>
  <dcterms:modified xsi:type="dcterms:W3CDTF">2019-07-02T09:50:00Z</dcterms:modified>
  <cp:revision>46</cp:revision>
  <dc:subject>Ugovor o preuzimanju duga</dc:subject>
  <dc:title>Ugovor o preuzimanju duga</dc:title>
</cp:coreProperties>
</file>